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sprzątanie ulic w m.Chojna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0"/>
        </w:rPr>
        <w:t>I.</w:t>
      </w:r>
      <w:r>
        <w:rPr>
          <w:sz w:val="20"/>
        </w:rPr>
        <w:t xml:space="preserve"> Drogi w Chojnie podzielono na </w:t>
      </w:r>
      <w:r>
        <w:rPr>
          <w:b/>
          <w:sz w:val="20"/>
        </w:rPr>
        <w:t>3 standardy</w:t>
      </w:r>
      <w:r>
        <w:rPr>
          <w:sz w:val="20"/>
        </w:rPr>
        <w:t>. Podział ten jest zależny od stanu urządzenia dróg tj. drogi i chodniki urządzone (utwardzone), drogi nie urządzone (nieutwardzone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żyte w zakresie rzeczowym określenie:</w:t>
      </w:r>
    </w:p>
    <w:p>
      <w:pPr>
        <w:pStyle w:val="Normal"/>
        <w:jc w:val="both"/>
        <w:rPr/>
      </w:pPr>
      <w:r>
        <w:rPr>
          <w:b/>
          <w:sz w:val="20"/>
        </w:rPr>
        <w:t>drogi lub pasa drogowego</w:t>
      </w:r>
      <w:r>
        <w:rPr>
          <w:sz w:val="20"/>
        </w:rPr>
        <w:t xml:space="preserve"> oznacza: wydzielony pas terenu, przeznaczony do ruchu lub postoju pojazdów oraz ruchu pieszego wraz z leżącymi w jego ciągu obiektami inżynieryjnymi, placami, rowami, zatokami postojowymi oraz znajdującymi się w wydzielonym pasie teren chodnika, ścieżkami rowerowymi, drogami zbiorczymi, drzewami, krzewami i rabatami z krzewów i kwiatów oraz gazonami.</w:t>
      </w:r>
    </w:p>
    <w:p>
      <w:pPr>
        <w:pStyle w:val="Normal"/>
        <w:jc w:val="both"/>
        <w:rPr/>
      </w:pPr>
      <w:r>
        <w:rPr>
          <w:b/>
          <w:sz w:val="20"/>
        </w:rPr>
        <w:t xml:space="preserve">chodnik – </w:t>
      </w:r>
      <w:r>
        <w:rPr>
          <w:sz w:val="20"/>
        </w:rPr>
        <w:t>wydzielona część drogi publicznej służąca dla ruchu pieszego nie przylegające do prywatnych, zamieszkałych nieruchomości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jezdnia – </w:t>
      </w:r>
      <w:r>
        <w:rPr>
          <w:sz w:val="20"/>
        </w:rPr>
        <w:t>część drogi przewidziana</w:t>
      </w:r>
      <w:r>
        <w:rPr>
          <w:b/>
          <w:sz w:val="20"/>
        </w:rPr>
        <w:t xml:space="preserve"> </w:t>
      </w:r>
      <w:r>
        <w:rPr>
          <w:sz w:val="20"/>
        </w:rPr>
        <w:t>do ruchu pojazdów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 xml:space="preserve">Utrzymanie czystości dróg powiatowych na terenie miasta Chojna polega na: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Sprzątaniu</w:t>
      </w:r>
      <w:r>
        <w:rPr/>
        <w:t xml:space="preserve"> - mechanicznym i ręcznym usuwaniu wszystkich zanieczyszczeń (ziemi, piachu, chwastów, odpadów, grabienie i wybieranie liści, itp.) z ulic utwardzonych, ciągów pieszych i rowerowych, w tym przylegających do nich pasów zieleni i pasów drogowych wraz z wywozem tych odpadów do kontenerów Zamawiającego usytuowanych na terenie nieruchomości stanowiących własność Powiatu na terenie m.Chojna,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grubnym sprzątaniu</w:t>
      </w:r>
      <w:r>
        <w:rPr/>
        <w:t xml:space="preserve"> -  usuwaniu odpadów komunalnych najczęściej papieru, szkła, tworzyw sztucznych, tera-paków, gałęzi wyłamanych przez wiatr, worków ze śmieciami lub liśćmi pozostawionych przez nieznanego sprawcę, itp. nagromadzonych w pasach drogowych,  chodnikach, ścieżkach rowerowych, rabatach, gazonach i na trawnikach przyulicznych lub na drogach nie urządzonych oraz w rowach przydrożnych,  </w:t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Zimowe utrzymanie</w:t>
      </w:r>
      <w:r>
        <w:rPr/>
        <w:t xml:space="preserve"> </w:t>
      </w:r>
      <w:r>
        <w:rPr>
          <w:b/>
          <w:bCs/>
        </w:rPr>
        <w:t xml:space="preserve">dróg </w:t>
      </w:r>
      <w:r>
        <w:rPr/>
        <w:t>- wymagania dotyczące wykonania i odbioru robót związa</w:t>
        <w:softHyphen/>
        <w:t>nych z odśnieżaniem dróg i likwidacją śliskości zawarte są w ogólnych specyfikacjach technicznych.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Kontrola dróg utrzymywanych w zimie będzie wykonywana na bieżąco przez pracowników</w:t>
      </w:r>
      <w:r>
        <w:rPr/>
        <w:t xml:space="preserve">  </w:t>
      </w:r>
    </w:p>
    <w:p>
      <w:pPr>
        <w:pStyle w:val="Heading4"/>
        <w:rPr/>
      </w:pPr>
      <w:r>
        <w:rPr>
          <w:b w:val="false"/>
        </w:rPr>
        <w:t xml:space="preserve">                  </w:t>
      </w:r>
      <w:r>
        <w:rPr>
          <w:b w:val="false"/>
        </w:rPr>
        <w:t>Zamawiającego</w:t>
      </w:r>
      <w:r>
        <w:rPr/>
        <w:t xml:space="preserve">. </w:t>
      </w:r>
    </w:p>
    <w:p>
      <w:pPr>
        <w:pStyle w:val="Heading4"/>
        <w:rPr>
          <w:u w:val="single"/>
        </w:rPr>
      </w:pPr>
      <w:r>
        <w:rPr/>
        <w:t xml:space="preserve">                  </w:t>
      </w:r>
      <w:r>
        <w:rPr>
          <w:u w:val="single"/>
        </w:rPr>
        <w:t>Materiał do zimowego utrzymania dróg (sól + piasek w stos. 1:5)  zapewnia Wykonawca.</w:t>
      </w:r>
    </w:p>
    <w:p>
      <w:pPr>
        <w:pStyle w:val="Tekstpodstawowywcity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tabs>
          <w:tab w:val="clear" w:pos="426"/>
          <w:tab w:val="left" w:pos="0" w:leader="none"/>
        </w:tabs>
        <w:ind w:left="0" w:hanging="0"/>
        <w:rPr/>
      </w:pPr>
      <w:r>
        <w:rPr>
          <w:b/>
        </w:rPr>
        <w:t xml:space="preserve">Zakres sprzątania dróg i chodników, w zależności od standardu utrzymania ulicy, </w:t>
      </w:r>
      <w:r>
        <w:rPr/>
        <w:t xml:space="preserve">obejmować będzie prace związane z utrzymaniem czystości ulic, chodników oraz terenów zielonych, wraz z opróżnianiem koszy, koszeniem traw i chwastów na terenach zielonych w ciągu ulic powiatowych w mieście Chojna wg następującego zakresu usług: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czyszczanie nawierzchni</w:t>
      </w:r>
      <w:r>
        <w:rPr/>
        <w:t xml:space="preserve"> </w:t>
      </w:r>
      <w:r>
        <w:rPr>
          <w:b/>
        </w:rPr>
        <w:t xml:space="preserve">ulic na łącznej szerokości 1,0 m </w:t>
      </w:r>
      <w:r>
        <w:rPr/>
        <w:t xml:space="preserve">( 2 x 0,5 m) </w:t>
      </w:r>
      <w:r>
        <w:rPr>
          <w:b/>
        </w:rPr>
        <w:t>po obu stronach jezdni</w:t>
      </w:r>
      <w:r>
        <w:rPr/>
        <w:t xml:space="preserve"> (przy krawężnikach) 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Oczyszczenie nawierzchni chodników  - </w:t>
      </w:r>
      <w:r>
        <w:rPr/>
        <w:t>do utrzymania przyjmuje się 50% z ogólnej powierzchni chodników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Mechaniczne koszenie traw i chwastów na terenach zielonych</w:t>
      </w:r>
      <w:r>
        <w:rPr/>
        <w:t xml:space="preserve"> (wraz z ich uprzątnięciem) oraz usuwanie odrostów z pni drzew, z częstotliwością, w zależności od standardu. UWAGA! – Zamawiający zastrzega sobie możliwość zmniejszenia częstotliwości i zakresu koszenia,                    w zależności od warunków atmosferycznych w danym ro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 xml:space="preserve">Pielęgnacja żywopłotu – </w:t>
      </w:r>
      <w:r>
        <w:rPr/>
        <w:t>pionowe i poziome usuwanie odrostów żywopłot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próżnianie koszy na śmieci</w:t>
      </w:r>
      <w:r>
        <w:rPr/>
        <w:t xml:space="preserve"> z częstotliwością w zależności od standardu, wraz z uprzątnięciem terenu wokół koszy, a w przypadku koszy na przystankach autobusowych – wraz z uprzątnięciem przystanku.</w:t>
      </w:r>
    </w:p>
    <w:p>
      <w:pPr>
        <w:pStyle w:val="Tekstpodstawowywcity2"/>
        <w:numPr>
          <w:ilvl w:val="1"/>
          <w:numId w:val="2"/>
        </w:numPr>
        <w:tabs>
          <w:tab w:val="clear" w:pos="426"/>
          <w:tab w:val="left" w:pos="900" w:leader="none"/>
        </w:tabs>
        <w:ind w:left="900" w:hanging="360"/>
        <w:rPr/>
      </w:pPr>
      <w:r>
        <w:rPr>
          <w:b/>
        </w:rPr>
        <w:t>Odśnieżanie i posypywanie jezdni i ciągów pieszych</w:t>
      </w:r>
      <w:r>
        <w:rPr/>
        <w:t xml:space="preserve"> mieszanką piaskowo-solną.                             Do utrzymania przyjmuje się 50% powierzchni chodników. </w:t>
      </w:r>
    </w:p>
    <w:p>
      <w:pPr>
        <w:pStyle w:val="Tekstpodstawowywcity2"/>
        <w:tabs>
          <w:tab w:val="clear" w:pos="426"/>
        </w:tabs>
        <w:rPr/>
      </w:pPr>
      <w:r>
        <w:rPr/>
      </w:r>
    </w:p>
    <w:p>
      <w:pPr>
        <w:pStyle w:val="BodyText2"/>
        <w:jc w:val="both"/>
        <w:rPr>
          <w:sz w:val="20"/>
          <w:szCs w:val="24"/>
        </w:rPr>
      </w:pPr>
      <w:r>
        <w:rPr>
          <w:sz w:val="20"/>
          <w:szCs w:val="24"/>
        </w:rPr>
        <w:t xml:space="preserve">Wszystkie prace związane z gruntownym sprzątaniem na ulicach jak i na ciągach pieszych powinny być tak skoordynowane aby praca została danego dnia rozpoczęta i zakończona, w celu osiągnięcia najlepszego efektu.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II. Wykaz ulic powiatowych na terenie miasta Choj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80"/>
        <w:gridCol w:w="1238"/>
        <w:gridCol w:w="1487"/>
        <w:gridCol w:w="1687"/>
        <w:gridCol w:w="1082"/>
        <w:gridCol w:w="1129"/>
        <w:gridCol w:w="1009"/>
      </w:tblGrid>
      <w:tr>
        <w:trPr>
          <w:trHeight w:val="4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lic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b]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ierzchnia jezdni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chodników 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 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y zielo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kosz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zny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ne </w:t>
            </w:r>
          </w:p>
        </w:tc>
      </w:tr>
      <w:tr>
        <w:trPr>
          <w:trHeight w:val="54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llo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wopłot – 170mb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iań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sevel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łkiewskiego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or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9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so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użyc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 I – 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od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ozińskieg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3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dł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itum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Curie-Skłodowskiej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ł. bet. 200m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k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yżwiars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ernik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ow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nkow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kiewicz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 Pyrzyck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neczn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do zakresu prac przyjęto 50% powierzchn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Zakres usług w podziale na standardy utrzyma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197"/>
      </w:tblGrid>
      <w:tr>
        <w:trPr>
          <w:trHeight w:val="33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stotliwość </w:t>
            </w:r>
          </w:p>
        </w:tc>
      </w:tr>
      <w:tr>
        <w:trPr>
          <w:trHeight w:val="43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</w:t>
            </w:r>
          </w:p>
        </w:tc>
      </w:tr>
      <w:tr>
        <w:trPr>
          <w:trHeight w:val="180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1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333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raz w miesiącu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żywopłot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/rok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167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86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2miesiące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V-XI: 1x/miesiąc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kwartał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4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418" w:hRule="atLeast"/>
        </w:trPr>
        <w:tc>
          <w:tcPr>
            <w:tcW w:w="9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andard III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chaniczne lub ręczne sprzątanie (zamiatanie) nawierzchni jezdni ulepszonej (bitum., kostka, płyty bet.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ęczne sprzątanie (zamiatanie)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x/rok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rubne sprzątanie pasa drogowego (zgrabienie liści, papier, szkło, tworzywo sztuczne, gałęzi połamanych przez wiatr, worków ze śmieciami, porzucone art. AGD i RTV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razy w roku </w:t>
            </w:r>
          </w:p>
        </w:tc>
      </w:tr>
      <w:tr>
        <w:trPr>
          <w:trHeight w:val="418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óżnianie koszy ulicz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x/tydzień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enie trawników, chwastów, odrostów i placów zielonyc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/rok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jezdni dróg twardych mieszanką piasek-sól z kosztem materiału (sól +  piasek - w stos. 1:4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ypywanie nawierzchni chodników mieszanką piasek-sól, bez kosztu materiału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jezdn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  <w:tr>
        <w:trPr>
          <w:trHeight w:val="64" w:hRule="atLeast"/>
        </w:trPr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śnieżanie nawierzchni chodnikó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potrz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V. Sprzęt i transport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1. Wykonawca do wykonania usług obowiązany jest wykonywać je sprawnym technicznie sprzętem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echanicznym i środkami transportowymi do wywozu zanieczyszczeń oraz odśnieżania, oznakowanymi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zgodnie z obowiązującymi przepisami, wyposażonymi w ostrzegawczy sygnał świetlny błyskowy barwy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>żółtej, widoczny ze wszystkich stron z odległości co najmniej 500 m, przy dobrej przejrzystości powietrza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2. Zaleca się, aby mechaniczne oczyszczanie wykonywać przy użyciu zamiatarek samobieżnych wyposażonych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w urządzenia odpylające, sprężarki powietrza, zbiorniki z wodą oraz zaleca się aby odśnieżanie i posypywanie  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</w:t>
      </w:r>
      <w:r>
        <w:rPr>
          <w:sz w:val="20"/>
          <w:szCs w:val="20"/>
          <w:lang w:val="de-DE"/>
        </w:rPr>
        <w:t xml:space="preserve">mieszanką piaskowo – solną odbywało się mechanicznie. 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b/>
          <w:b/>
        </w:rPr>
      </w:pPr>
      <w:r>
        <w:rPr>
          <w:b/>
        </w:rPr>
        <w:t xml:space="preserve">V. Wykonanie i odbiór usług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 xml:space="preserve">Termin wykonania usług winien być zgłaszany i ustalany ze Specjalistą Wydziału Zarządzania Drogami – Panem Stanisławem Padoł .  Wykonane usługi powinny być odebrane komisyjnie w przy udziale stron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overflowPunct w:val="false"/>
        <w:jc w:val="both"/>
        <w:rPr>
          <w:sz w:val="20"/>
        </w:rPr>
      </w:pPr>
      <w:r>
        <w:rPr>
          <w:sz w:val="20"/>
        </w:rPr>
        <w:t>Do Wykonawcy należy prowadzenie dziennika robót, który będzie załącznikiem do faktury i podstawą do sporządzenia miesięcznego protokołu wykonania robót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sz w:val="20"/>
          <w:szCs w:val="20"/>
          <w:lang w:val="de-DE"/>
        </w:rPr>
        <w:t xml:space="preserve">  </w:t>
      </w:r>
      <w:r>
        <w:rPr>
          <w:b/>
          <w:lang w:val="de-DE"/>
        </w:rPr>
        <w:t>VI. Podstawa płatności.</w:t>
      </w:r>
    </w:p>
    <w:p>
      <w:pPr>
        <w:pStyle w:val="Normal"/>
        <w:jc w:val="both"/>
        <w:rPr/>
      </w:pPr>
      <w:r>
        <w:rPr>
          <w:sz w:val="20"/>
          <w:szCs w:val="20"/>
          <w:lang w:val="de-DE"/>
        </w:rPr>
        <w:t>Usługi rozliczane będą w okresach miesięcznych na podstawie faktur wystawionych przez Wykonawcę, po uprzednim protokolarnym potwierdzeniu wykonania usług przez przedstawiciela Zamawiającego – Specjalistę Wydziału Zarządzenia Drogami – Pana Stanisława Padoł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Zapłata faktury nastąpi w terminie do 21 dni od dnia otrzymania jej przez Zamawiającego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de-DE"/>
        </w:rPr>
        <w:t>Faktury należy wystawiać na adres:  Powiat Gryfiński, ul.Sprzymierzonych 4, 74-100 Gryfino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b/>
          <w:sz w:val="20"/>
          <w:szCs w:val="20"/>
        </w:rPr>
        <w:t>NIP:858-15-63-280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VII. Specyfikacje techniczne.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 praz związanych z utrzymaniem czystości mają zastosowanie następujące SST które są załączone do niniejszego postępowania przetargoweg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 - 10.10.01c – Zwalczanie śliskości zimowej na drodze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b – Odśnieżanie drogi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d – wios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e – letni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- 10.10.01f – jesienne utrzymanie dróg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 – 05.03.00a – oczyszczenie nawierzchni drogi</w:t>
      </w:r>
    </w:p>
    <w:p>
      <w:pPr>
        <w:pStyle w:val="Normal"/>
        <w:jc w:val="both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192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120"/>
        <w:ind w:left="28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;Albany" w:hAnsi="Arial;Albany" w:cs="Arial;Albany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;Thorndale" w:cs="Times New Roman;Thorndal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overflowPunct w:val="false"/>
      <w:ind w:left="54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00:00Z</dcterms:created>
  <dc:creator>milinczyk</dc:creator>
  <dc:description/>
  <cp:keywords/>
  <dc:language>en-US</dc:language>
  <cp:lastModifiedBy>milinczyk</cp:lastModifiedBy>
  <cp:lastPrinted>2011-02-14T09:21:00Z</cp:lastPrinted>
  <dcterms:modified xsi:type="dcterms:W3CDTF">2011-02-21T14:31:00Z</dcterms:modified>
  <cp:revision>6</cp:revision>
  <dc:subject/>
  <dc:title>Załącznik Nr 7</dc:title>
</cp:coreProperties>
</file>